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29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УРОВЕНЬ 1,2,3,4   СРЕДНЯЯ ДЛИТЕЛЬНОСТЬ  8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86.0    ХРОНИЧЕКИЙ ПАНКРЕАТИТ АЛКОГОЛЬНОЙ ЭТИОЛОГИИ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86.1    ДРУГИЕ ХРОНИЧЕСКИЕ ПАНКРЕАТИТЫ  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ЛВАНИЕ УРОВНЯ АМИЛА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СТАЗА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КТРЕОТИД  100МКГ 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6:00Z</dcterms:created>
  <dc:creator>Hospital</dc:creator>
  <dc:description/>
  <cp:keywords/>
  <dc:language>en-US</dc:language>
  <cp:lastModifiedBy>sokolovaev</cp:lastModifiedBy>
  <dcterms:modified xsi:type="dcterms:W3CDTF">2012-10-19T05:34:00Z</dcterms:modified>
  <cp:revision>12</cp:revision>
  <dc:subject/>
  <dc:title>ШИФР КСГ     44057089     УРОВЕНЬ 1   СРЕДНЯЯ ДЛИТЕЛЬНОСТЬ  10 </dc:title>
</cp:coreProperties>
</file>